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/>
              <w:t>Leisi</w:t>
            </w:r>
            <w:r>
              <w:rPr>
                <w:i/>
                <w:iCs/>
                <w:sz w:val="23"/>
                <w:szCs w:val="23"/>
              </w:rPr>
              <w:t xml:space="preserve">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 I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5431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2112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issaare-Leisi-Mustja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40302:001:037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1129 Orissaare-Leisi-Mustja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50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ulti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460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83401b7f-9aa8-40b8-8540-1bc9f2d01cd2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83401b7f-9aa8-40b8-8540-1bc9f2d01cd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10-17T12:2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